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 processo de transmissão de conteúdos programados acontece quando um aluno faz uso do computador e, através dele, recebe o “pacote de informações”. Previamente programado. O aluno é o espectador para um volume de conhecimentos pré-determinados, pois, a interação existente entre o discente e o computador limita-se ao fornecimento de respostas a exercícios e a avanços ou retrocessos no conteúd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entro dessa abordagem enquadram-se os softwares de tutoriais, exercício e prática, jogos educacionais e os simuladores (Valente 1993). Tutoriais são softwares que reproduzem a instrução programada, ou seja: “ensinam” um determinado conteúdo para o alu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eralmente são visualmente atrativos, possuem animações, som e texto usando o formato multimídia e softwares de exercício e prática permitem ao educando a prática e revisão de conteúdos vistos em sala de aula, usualmente envolvem um processo de memorização e repetição, apresentando questões de um dado assunto e, após a apreciação e resposta do aluno, fornecem a solução da questão propo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abordagem instrucionista e construcionismo teve e continua a ter espaço e importância dentro do cenário da informática na educação. Pois, foi a partir dela que os computadores começaram a ser difundidos nos ambientes escolares, sendo assim um ponto de partida para a criação de reflexões e novas possibili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a delas é que o uso do computador em um ambiente de aprendizagem pode e precisa extrapolar a automatização da transmissão de conteúdos programáticos. É dentro dessa perspectiva que surge o computador como uma ferramenta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strucionismo: o computador como uma máquina de ensinar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O Instrucionismo é caracterizado como uma forma de apenas transmitir os conteúdos através do computador. Essa abordagem pedagógica é tratada por Valente (1993) como: o computador no processo educacional funciona como um suporte, reforço ou complementação ao que acontece na sala de au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um primeiro momento, o computador é provido das informações que serão ministradas ao aluno. Essa ação de municiar o computador com as atividades programadas para o ensino é realizada por meio da instalação de um softwar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 processo de transmissão de conteúdos programados acontece quando um aluno faz uso do computador e, através dele, recebe o “pacote de informações” previamente programado. O aluno é o espectador para um volume de conhecimentos pré-determinados, pois, a interação existente entre o discente e o computador limita-se ao fornecimento de respostas a exercícios e a avanços ou retrocessos no conteú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ntro dessa abordagem enquadram-se os softwares de tutoriais, exercício e prática, jogos educacionais e os simuladores (Valente 1993). Tutoriais são softwares que reproduzem a instrução programada, ou seja: “ensinam” um determinado conteúdo para o aluno. Geralmente são visualmente atrativos, possuem animações, som e texto usando o formato multimíd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abordagem instrucionista teve e continua a ter espaço e importância dentro do cenário da informática na educação. Pois, foi a partir dela que os computadores começaram a ser difundidos nos ambientes escolares, sendo assim um ponto de partida para a criação de reflexões e novas possibili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a delas é que o uso do computador em um ambiente de aprendizagem pode e precisa </w:t>
      </w:r>
    </w:p>
    <w:p>
      <w:pPr>
        <w:pStyle w:val="Normal"/>
        <w:jc w:val="both"/>
        <w:rPr/>
      </w:pPr>
      <w:r>
        <w:rPr/>
        <w:t>Extrapolar a automatização da transmissão de conteúdos programáticos. É dentro dessa perspectiva que surge o computador como uma ferramenta educaci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strucionismo: o computador como ferramenta educacional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ssumindo um panorama alternativo à linha instrucionista, surgiu o computador como uma ferramenta educacional. Valente (1993, p.12) explica que segundo esta modalidade, o computador não é mais o instrumento que ensina o aprendiz, mas a ferramenta com a qual o aluno desenvolve algo, e, portanto, a aprendizagem ocorre pelo fato de estar executando uma tarefa por meio do computado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través do “computador ferramenta” o aluno será o sujeito promotor de uma ação, ou seja, seu lugar deixa de ser o de espectador e passa a ser o de agente. O aluno passa a ter uma postura ativa em relação ao conhecimento, e não mais passiva como antes. </w:t>
      </w:r>
    </w:p>
    <w:p>
      <w:pPr>
        <w:pStyle w:val="Normal"/>
        <w:jc w:val="both"/>
        <w:rPr/>
      </w:pPr>
      <w:r>
        <w:rPr/>
        <w:t>Existem vários softwares que podem propiciar o uso do computador como uma ferramenta, com este sentido estrito, tal como tratado aq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tre eles destacam-se as planilhas eletrônicas, os gerenciadores de bancos de dados, os mecanismos de busca na internet, as ferramentas de cooperação e comunicação em rede e também, as linguagens de programação, Planilhas eletrônicas são softwares que permitem a criação e manipulação de folhas de cálculo, gráficos e também armazenagem de informações visando pesquisa, relatórios e estatístic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 exemplo de planilhas o Excel do pacote de aplicativos Microsoft Office e Calc do pacote de aplicativos Open Office. </w:t>
      </w:r>
    </w:p>
    <w:p>
      <w:pPr>
        <w:pStyle w:val="Normal"/>
        <w:jc w:val="both"/>
        <w:rPr/>
      </w:pPr>
      <w:r>
        <w:rPr/>
        <w:t xml:space="preserve">Os Gerenciadores de bancos de dados propiciam criar coleções de informações em um formato devidamente estruturado, de forma a proceder a sua rápida recuperação (pesquisa), relacionamento e compartilhame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gerenciadores de bancos de dados constituem-se como base para os sistemas de informações que atendem a diversas áreas, sendo largamente usados, por exemplo, em bibliotecas, hospitais, comércio, indústria, internet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clusão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Como foi possível observar ao longo do texto, é através das tecnologias e a inserção dos computadores na educação, que tornou-se imprescindível o estudo teórico das novas relações de ensino-aprendizagem. É neste contexto que emerge o construcionismo, antagônico ao tradicional instrucionism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tilizando como fonte teórica de estudo o construcionismo, faz-se perceber que ele surge como fruto de um desejo pessoal em promover um processo de aprendizagem rico de significados para os sujeitos que dele particip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iciativas, necessidades, interesses, pesquisa, reflexão, desenvolvimento crítico, incentivo à criatividade e colaboração são alguns dos elementos presentes na abordagem de Valente (1993) que, unidas ao uso do computador, configuram uma alternativa ao antigo e ineficaz processo de transmissão de conhecimento instrucioni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assim, com a utilização do computador e do ambiente virtual como estratégias e fontes de reflexão, comunicação e aprendizagem, torna-se possível a eficácia do aluno no processo de aquisição de conhecimento através das novas tecnologias da educaçã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1:05:00Z</dcterms:created>
  <dc:creator>STE</dc:creator>
  <dc:description/>
  <cp:keywords/>
  <dc:language>en-US</dc:language>
  <cp:lastModifiedBy>STE</cp:lastModifiedBy>
  <dcterms:modified xsi:type="dcterms:W3CDTF">2012-09-26T00:39:00Z</dcterms:modified>
  <cp:revision>1</cp:revision>
  <dc:subject/>
  <dc:title>O processo de transmissão de conteúdos programados acontece quando um aluno faz uso do computador e, através dele, recebe o “pacote de informações”</dc:title>
</cp:coreProperties>
</file>